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195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ΚΑΙ ΚΑΤΑΡΤΙΣΗΣ ΑΜΜΟΧΩΣΤΟΥ/ΑΥΓΟΡΟΥ</w:t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ΣΧΟΛΙΚΗ ΧΡΟΝΙΑ 2025-2026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ΑΙΤΗΣΗ ΓΙΑ ΔΙΚΑΙΟΛΟΓΗΣΗ ΑΠΟΥΣΙΩΝ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Ονοματεπώνυμο μαθητή/τριας: 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Τμήμα: …………………………… Ημερομηνίες απουσίας: ……………..…………………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Σύνολο διδακτικών περιόδων που απουσίασε ο μαθητής: …….……………………………… Εγώ ο/η ………………………………….………………….………………………………………., γονιός/κηδεμόνας του/της πιο πάνω μαθητή/τριας, αναλαμβάνω την ευθύνη για αυτές τις απουσίες του και παρακαλώ τον Καθηγητικό Σύλλογο να τις θεωρήσει δικαιολογημένες γιατί: </w:t>
        <w:br/>
        <w:t>…………………………………………………………………..………………………………………</w:t>
        <w:br/>
        <w:t>…………………………………………………………………….……………………………………</w:t>
        <w:br/>
        <w:t>……………………………………………………………………….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Για το σκοπό αυτό επισυνάπτω τα πιο κάτω πιστοποιητικά:</w:t>
        <w:br/>
        <w:t>α) ………………………………………….……………………………………………………………</w:t>
        <w:br/>
        <w:t>β) …………………………………………….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Υπογραφή γονιού/κηδεμόνα: ……………………………………  Ημερομηνία: 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Έλεγχος Υπεύθυνου Τμήματος: ………………………….……………………………………….</w:t>
      </w:r>
    </w:p>
    <w:p>
      <w:pPr>
        <w:pStyle w:val="Normal"/>
        <w:tabs>
          <w:tab w:val="clear" w:pos="720"/>
          <w:tab w:val="right" w:pos="9811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right" w:pos="9811" w:leader="none"/>
        </w:tabs>
        <w:rPr>
          <w:sz w:val="18"/>
          <w:szCs w:val="18"/>
        </w:rPr>
      </w:pPr>
      <w:r>
        <w:rPr>
          <w:sz w:val="18"/>
          <w:szCs w:val="18"/>
        </w:rPr>
        <w:t>ΕΝΤΥΠΟ Κ.20</w:t>
      </w:r>
    </w:p>
    <w:p>
      <w:pPr>
        <w:pStyle w:val="Normal"/>
        <w:tabs>
          <w:tab w:val="clear" w:pos="720"/>
          <w:tab w:val="right" w:pos="9811" w:leader="none"/>
        </w:tabs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158115</wp:posOffset>
                </wp:positionV>
                <wp:extent cx="6267450" cy="38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04775</wp:posOffset>
            </wp:positionV>
            <wp:extent cx="800100" cy="79057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ΚΑΙ ΚΑΤΑΡΤΙΣΗΣ ΑΜΜΟΧΩΣΤΟΥ/ΑΥΓΟΡΟΥ</w:t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ΣΧΟΛΙΚΗ ΧΡΟΝΙΑ 2025-2026</w:t>
      </w:r>
    </w:p>
    <w:p>
      <w:pPr>
        <w:pStyle w:val="Normal"/>
        <w:widowControl/>
        <w:autoSpaceDE w:val="true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Header"/>
        <w:rPr>
          <w:rFonts w:ascii="Cambria" w:hAnsi="Cambria" w:cs="Cambria"/>
          <w:b/>
          <w:b/>
          <w:sz w:val="4"/>
          <w:szCs w:val="16"/>
          <w:u w:val="single"/>
        </w:rPr>
      </w:pPr>
      <w:r>
        <w:rPr>
          <w:rFonts w:cs="Cambria" w:ascii="Cambria" w:hAnsi="Cambria"/>
          <w:b/>
          <w:sz w:val="4"/>
          <w:szCs w:val="1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ΑΙΤΗΣΗ ΓΙΑ ΔΙΚΑΙΟΛΟΓΗΣΗ ΑΠΟΥΣΙΩΝ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Ονοματεπώνυμο μαθητή/τριας: 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Τμήμα: …………………………… Ημερομηνίες απουσίας: ……………..…………………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Σύνολο διδακτικών περιόδων που απουσίασε ο μαθητής: …….……………………………… Εγώ ο/η ………………………………….………………….………………………………………., γονιός/κηδεμόνας του/της πιο πάνω μαθητή/τριας, αναλαμβάνω την ευθύνη για αυτές τις απουσίες του και παρακαλώ τον Καθηγητικό Σύλλογο να τις θεωρήσει δικαιολογημένες γιατί: </w:t>
        <w:br/>
        <w:t>…………………………………………………………………..………………………………………</w:t>
        <w:br/>
        <w:t>…………………………………………………………………….……………………………………</w:t>
        <w:br/>
        <w:t>……………………………………………………………………….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Για το σκοπό αυτό επισυνάπτω τα πιο κάτω πιστοποιητικά:</w:t>
        <w:br/>
        <w:t>α) ………………………………………….……………………………………………………………</w:t>
        <w:br/>
        <w:t>β) …………………………………………….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Υπογραφή γονιού/κηδεμόνα: ……………………………………  Ημερομηνία: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Έλεγχος Υπεύθυνου Τμήματος: ………………………….……………………………………….</w:t>
      </w:r>
    </w:p>
    <w:p>
      <w:pPr>
        <w:pStyle w:val="Normal"/>
        <w:tabs>
          <w:tab w:val="clear" w:pos="720"/>
          <w:tab w:val="right" w:pos="981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9811" w:leader="none"/>
        </w:tabs>
        <w:rPr/>
      </w:pPr>
      <w:r>
        <w:rPr>
          <w:sz w:val="18"/>
          <w:szCs w:val="18"/>
        </w:rPr>
        <w:t>ΕΝΤΥΠΟ Κ.2</w:t>
      </w:r>
      <w:r>
        <w:rPr>
          <w:sz w:val="18"/>
          <w:szCs w:val="18"/>
          <w:lang w:val="en-US"/>
        </w:rPr>
        <w:t>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284" w:top="567" w:footer="28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imSun">
    <w:altName w:val="宋体"/>
    <w:charset w:val="86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SimSun;宋体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odytext3">
    <w:name w:val="Body text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Bodytext31">
    <w:name w:val="Body text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single"/>
    </w:rPr>
  </w:style>
  <w:style w:type="character" w:styleId="Bodytext">
    <w:name w:val="Body text_"/>
    <w:qFormat/>
    <w:rPr>
      <w:rFonts w:ascii="Calibri" w:hAnsi="Calibri" w:eastAsia="Calibri" w:cs="Calibri"/>
      <w:sz w:val="26"/>
      <w:szCs w:val="26"/>
      <w:shd w:fill="FFFFFF" w:val="clear"/>
    </w:rPr>
  </w:style>
  <w:style w:type="character" w:styleId="Bodytext4">
    <w:name w:val="Body text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Heading2">
    <w:name w:val="Heading #2_"/>
    <w:qFormat/>
    <w:rPr>
      <w:rFonts w:ascii="SimSun;宋体" w:hAnsi="SimSun;宋体" w:eastAsia="SimSun;宋体" w:cs="SimSun;宋体"/>
      <w:spacing w:val="-30"/>
      <w:sz w:val="26"/>
      <w:szCs w:val="26"/>
      <w:shd w:fill="FFFFFF" w:val="clear"/>
    </w:rPr>
  </w:style>
  <w:style w:type="character" w:styleId="BodyText1">
    <w:name w:val="Body Text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Bodytext6">
    <w:name w:val="Body text (6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BodyText2">
    <w:name w:val="Body Text2"/>
    <w:basedOn w:val="Normal"/>
    <w:qFormat/>
    <w:pPr>
      <w:widowControl/>
      <w:shd w:fill="FFFFFF" w:val="clear"/>
      <w:autoSpaceDE w:val="true"/>
      <w:spacing w:lineRule="atLeast" w:line="0" w:before="480" w:after="60"/>
    </w:pPr>
    <w:rPr>
      <w:rFonts w:ascii="Calibri" w:hAnsi="Calibri" w:eastAsia="Calibri" w:cs="Times New Roman"/>
      <w:sz w:val="26"/>
      <w:szCs w:val="26"/>
      <w:lang w:val="en-US"/>
    </w:rPr>
  </w:style>
  <w:style w:type="paragraph" w:styleId="Heading21">
    <w:name w:val="Heading #2"/>
    <w:basedOn w:val="Normal"/>
    <w:qFormat/>
    <w:pPr>
      <w:widowControl/>
      <w:shd w:fill="FFFFFF" w:val="clear"/>
      <w:autoSpaceDE w:val="true"/>
      <w:spacing w:lineRule="atLeast" w:line="0" w:before="60" w:after="60"/>
      <w:outlineLvl w:val="1"/>
    </w:pPr>
    <w:rPr>
      <w:rFonts w:ascii="SimSun;宋体" w:hAnsi="SimSun;宋体" w:eastAsia="SimSun;宋体" w:cs="Times New Roman"/>
      <w:spacing w:val="-30"/>
      <w:sz w:val="26"/>
      <w:szCs w:val="26"/>
      <w:lang w:val="en-US"/>
    </w:rPr>
  </w:style>
  <w:style w:type="paragraph" w:styleId="Bodytext61">
    <w:name w:val="Body text (6)"/>
    <w:basedOn w:val="Normal"/>
    <w:qFormat/>
    <w:pPr>
      <w:widowControl/>
      <w:shd w:fill="FFFFFF" w:val="clear"/>
      <w:autoSpaceDE w:val="true"/>
      <w:spacing w:lineRule="atLeast" w:line="0"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18:00Z</dcterms:created>
  <dc:creator>User1</dc:creator>
  <dc:description/>
  <cp:keywords/>
  <dc:language>en-US</dc:language>
  <cp:lastModifiedBy>Teacher</cp:lastModifiedBy>
  <cp:lastPrinted>2018-10-05T01:07:00Z</cp:lastPrinted>
  <dcterms:modified xsi:type="dcterms:W3CDTF">2025-09-02T08:25:00Z</dcterms:modified>
  <cp:revision>29</cp:revision>
  <dc:subject/>
  <dc:title/>
</cp:coreProperties>
</file>